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ProgId content=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Originator content="Microsoft Word 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File-List href="blank_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File-List href="blank_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��������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�������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�������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1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12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1-03-31T07:37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1-03-31T07:49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��� &amp;quot;����-����&amp;quot;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1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1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9.2812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DoNotOrganizeInFol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OfficeDocument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ext: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-break-after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.0cm 42.5pt 2.0cm 3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 style=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{~�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![if !supportEmptyParas]&gt;&amp;nbsp;&lt;![endif]&gt;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![if !supportEmptyParas]&gt;&amp;nbsp;&lt;![endif]&gt;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![if !supportEmptyParas]&gt;&amp;nbsp;&lt;![endif]&gt;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: {~�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: {~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![if !supportEmptyParas]&gt;&amp;nbsp;&lt;![endif]&gt;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align=center style='text-align:center;font-size:14.0pt;'&gt;&lt;b&gt;{~���������~}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���� �������: {~�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�����: {~���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� ��: {~����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![if !supportEmptyParas]&gt;&amp;nbsp;&lt;![endif]&gt;&lt;o:p&gt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 ��������������� ������: &lt;b&gt;{~�������~}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����� �������: &lt;b&gt;{~��������~}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����� � ������ ����� �����: {~����������~}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b&gt;&lt;![if !supportEmptyParas]&gt;&amp;nbsp;&lt;![endif]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1 cellspacing=0 cellpadding=0 style='border-collapse: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:none;mso-border-alt:solid windowtext .5pt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74 valign=top style='width:55.4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2&gt;���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265 valign=top style='width:7.0cm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text-align:center'&gt;&lt;b&gt;������������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00 valign=top style='width:74.9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text-align:center'&gt;&lt;b&gt;����������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81 valign=top style='width:61.0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text-align:center'&gt;&lt;b&gt;����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3 valign=top style='width:69.8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mso-border-left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text-align:center'&gt;&lt;b&gt;�����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74 valign=top style='width:55.4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{~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265 valign=top style='width:7.0cm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.5pt;border-righ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&gt;{~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00 valign=top style='width:74.95pt;border-top:none;b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.5pt;border-righ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{~���-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81 valign=top style='width:61.05pt;border-top:none;b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.5pt;border-righ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{~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3 valign=top style='width:69.85pt;border-top:none;border-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border-bottom:solid windowtext .5pt;border-righ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{~�����~}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 �� 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438 colspan=3 valign=top style='width:328.85pt;border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&lt;b&gt;����� �� �����: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75 colspan=2 valign=top style='width:130.9pt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left:none;border-bottom:solid windowtext .5pt;border-righ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text-align:right'&gt;&lt;b&gt;{~��������~}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b&gt;&lt;![if !supportEmptyParas]&gt;&amp;nbsp;&lt;![endif]&gt;&lt;o:p&gt;&lt;/o:p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