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{{Заголовок}}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ПРИЛОЖЕНИЕ №1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К Правилам ведения журналов учета полученных и выставленных счетов-фактур,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Книг покупок и книг продаж при расчетах по налогу на добавочную стоимость,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Утвержденным постановлением Правительства Российской Федерации от 2 декабря 2000 г. №914</w:t>
      </w:r>
    </w:p>
    <w:p>
      <w:pPr>
        <w:pStyle w:val="Normal"/>
        <w:jc w:val="right"/>
        <w:rPr/>
      </w:pPr>
      <w:r>
        <w:rPr/>
        <w:t>(в редакции постановления Правительства Российской Федерации от 16 февраля 2004г. №84)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992"/>
        <w:gridCol w:w="851"/>
        <w:gridCol w:w="1276"/>
        <w:gridCol w:w="1133"/>
        <w:gridCol w:w="710"/>
        <w:gridCol w:w="850"/>
        <w:gridCol w:w="1276"/>
        <w:gridCol w:w="851"/>
        <w:gridCol w:w="424"/>
        <w:gridCol w:w="143"/>
        <w:gridCol w:w="991"/>
        <w:gridCol w:w="1986"/>
      </w:tblGrid>
      <w:tr>
        <w:trPr/>
        <w:tc>
          <w:tcPr>
            <w:tcW w:w="12299" w:type="dxa"/>
            <w:gridSpan w:val="9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СЧЕТ-ФАКТУРА №{НомерСФ} </w:t>
            </w:r>
            <w:bookmarkStart w:id="0" w:name="ФАКТУРА_НОМЕР"/>
            <w:bookmarkEnd w:id="0"/>
            <w:r>
              <w:rPr/>
              <w:t xml:space="preserve"> от </w:t>
            </w:r>
            <w:bookmarkStart w:id="1" w:name="ФАКТУРА_ДАТА"/>
            <w:bookmarkEnd w:id="1"/>
            <w:r>
              <w:rPr/>
              <w:t>{ДатаСФ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авец: </w:t>
            </w:r>
            <w:bookmarkStart w:id="2" w:name="ФИРМА"/>
            <w:bookmarkEnd w:id="2"/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{ОрганизацияИмя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  <w:bookmarkStart w:id="3" w:name="АДРЕС"/>
            <w:bookmarkEnd w:id="3"/>
            <w:r>
              <w:rPr>
                <w:b/>
                <w:sz w:val="18"/>
                <w:szCs w:val="18"/>
              </w:rPr>
              <w:t>{ОрганизацияИндекс},{ОрганизацияСтрана},{ОрганизацияГород},{ОрганизацияУлица},{ОрганизацияДом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а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Н/КПП продавца: </w:t>
            </w:r>
            <w:bookmarkStart w:id="4" w:name="ИНН"/>
            <w:bookmarkEnd w:id="4"/>
            <w:r>
              <w:rPr>
                <w:sz w:val="18"/>
                <w:szCs w:val="18"/>
              </w:rPr>
              <w:t>{</w:t>
            </w:r>
            <w:r>
              <w:rPr>
                <w:b/>
                <w:sz w:val="18"/>
                <w:szCs w:val="18"/>
              </w:rPr>
              <w:t>ОрганизацияИНН}/{ОрганизацияКПП</w:t>
            </w:r>
            <w:r>
              <w:rPr>
                <w:sz w:val="18"/>
                <w:szCs w:val="18"/>
              </w:rPr>
              <w:t>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б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отправитель и его адрес фактический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sz w:val="16"/>
                <w:szCs w:val="16"/>
              </w:rPr>
              <w:t>{ОрганизацияИмя}; {ОрганизацияФактАдрес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получатель и его адрес: </w:t>
            </w:r>
            <w:bookmarkStart w:id="5" w:name="ГРУЗОПОЛУЧАТЕЛЬ"/>
            <w:bookmarkEnd w:id="5"/>
            <w:r>
              <w:rPr>
                <w:b/>
                <w:sz w:val="18"/>
                <w:szCs w:val="18"/>
              </w:rPr>
              <w:t>{ПартнерИмя}; {ПартнерИндекс},{ПартнерСтрана},{ПартнерГород},{ПартнерУлица},{ПартнерДом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платежно-расчетному документу </w:t>
            </w:r>
            <w:r>
              <w:rPr>
                <w:b/>
                <w:sz w:val="18"/>
                <w:szCs w:val="18"/>
              </w:rPr>
              <w:t>№  {Номер}    от {Дата</w:t>
            </w:r>
            <w:r>
              <w:rPr>
                <w:sz w:val="18"/>
                <w:szCs w:val="18"/>
              </w:rPr>
              <w:t>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ь: </w:t>
            </w:r>
            <w:bookmarkStart w:id="6" w:name="ПАРТНЕР"/>
            <w:bookmarkEnd w:id="6"/>
            <w:r>
              <w:rPr>
                <w:sz w:val="18"/>
                <w:szCs w:val="18"/>
              </w:rPr>
              <w:t>{</w:t>
            </w:r>
            <w:r>
              <w:rPr>
                <w:b/>
                <w:sz w:val="18"/>
                <w:szCs w:val="18"/>
              </w:rPr>
              <w:t>ПартнерИмя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фактический: </w:t>
            </w:r>
            <w:bookmarkStart w:id="7" w:name="АДРЕС_ПАРТНЕРА"/>
            <w:bookmarkEnd w:id="7"/>
            <w:r>
              <w:rPr>
                <w:sz w:val="18"/>
                <w:szCs w:val="18"/>
              </w:rPr>
              <w:t>{</w:t>
            </w:r>
            <w:r>
              <w:rPr>
                <w:b/>
                <w:sz w:val="18"/>
                <w:szCs w:val="18"/>
              </w:rPr>
              <w:t>ПартнерФактАдрес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а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покупателя: </w:t>
            </w:r>
            <w:bookmarkStart w:id="8" w:name="ИНН_ПАРТНЕРА"/>
            <w:bookmarkEnd w:id="8"/>
            <w:r>
              <w:rPr>
                <w:sz w:val="18"/>
                <w:szCs w:val="18"/>
              </w:rPr>
              <w:t>{</w:t>
            </w:r>
            <w:r>
              <w:rPr>
                <w:b/>
                <w:sz w:val="18"/>
                <w:szCs w:val="18"/>
              </w:rPr>
              <w:t>ПартнерИНН}/{ПартнерКПП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б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описание выполненных работ, оказан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на (тариф за единицу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имость товаров (работ, услуг), всего без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.ч. акц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 нало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имость товаров (работ, услуг), всего с учетом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рана происхо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Номер грузовой 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таможенной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декларации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{Строка}}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992"/>
        <w:gridCol w:w="851"/>
        <w:gridCol w:w="1276"/>
        <w:gridCol w:w="1133"/>
        <w:gridCol w:w="710"/>
        <w:gridCol w:w="850"/>
        <w:gridCol w:w="1276"/>
        <w:gridCol w:w="1275"/>
        <w:gridCol w:w="1134"/>
        <w:gridCol w:w="1986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16"/>
                <w:szCs w:val="16"/>
              </w:rPr>
            </w:pPr>
            <w:bookmarkStart w:id="9" w:name="ПРЕДМЕТ"/>
            <w:bookmarkEnd w:id="9"/>
            <w:r>
              <w:rPr>
                <w:sz w:val="16"/>
                <w:szCs w:val="16"/>
              </w:rPr>
              <w:t>{Продукт}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ЕИ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" w:name="КОЛИЧЕСТВО"/>
            <w:bookmarkEnd w:id="10"/>
            <w:r>
              <w:rPr>
                <w:sz w:val="16"/>
                <w:szCs w:val="16"/>
              </w:rPr>
              <w:t>{Количество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1" w:name="ЦЕНА_БЕЗ_НДС"/>
            <w:bookmarkEnd w:id="11"/>
            <w:r>
              <w:rPr>
                <w:sz w:val="16"/>
                <w:szCs w:val="16"/>
              </w:rPr>
              <w:t>{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2" w:name="СУММА_БЕЗ_НДС"/>
            <w:bookmarkEnd w:id="12"/>
            <w:r>
              <w:rPr>
                <w:sz w:val="16"/>
                <w:szCs w:val="16"/>
              </w:rPr>
              <w:t>{СуммаБезНДСЦенаЗак}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НДСРасход}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3" w:name="СУММА_НДС"/>
            <w:bookmarkEnd w:id="13"/>
            <w:r>
              <w:rPr>
                <w:sz w:val="16"/>
                <w:szCs w:val="16"/>
              </w:rPr>
              <w:t>{НДСЦенаЗак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4" w:name="СУММА"/>
            <w:bookmarkEnd w:id="14"/>
            <w:r>
              <w:rPr>
                <w:sz w:val="16"/>
                <w:szCs w:val="16"/>
              </w:rPr>
              <w:t>{СуммаСНДСЦенаЗак}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bookmarkStart w:id="15" w:name="СТРАНА_ПРОИЗВОДСТВА"/>
            <w:bookmarkEnd w:id="15"/>
            <w:r>
              <w:rPr>
                <w:sz w:val="16"/>
                <w:szCs w:val="16"/>
              </w:rPr>
              <w:t>{Страна}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НомерГТД}</w:t>
            </w:r>
          </w:p>
        </w:tc>
      </w:tr>
    </w:tbl>
    <w:p>
      <w:pPr>
        <w:pStyle w:val="Normal"/>
        <w:rPr/>
      </w:pPr>
      <w:bookmarkStart w:id="16" w:name="СТРОКА_ТАБЛИЦЫ"/>
      <w:bookmarkEnd w:id="16"/>
      <w:r>
        <w:rPr/>
        <w:t>{{Итог}}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992"/>
        <w:gridCol w:w="851"/>
        <w:gridCol w:w="1276"/>
        <w:gridCol w:w="1133"/>
        <w:gridCol w:w="710"/>
        <w:gridCol w:w="850"/>
        <w:gridCol w:w="1276"/>
        <w:gridCol w:w="1275"/>
        <w:gridCol w:w="1134"/>
        <w:gridCol w:w="1986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к оплат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7" w:name="ИТОГО_БЕЗ_НДС"/>
            <w:bookmarkStart w:id="18" w:name="ИТОГО_БЕЗ_НДС"/>
            <w:bookmarkEnd w:id="18"/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9" w:name="ИТОГО_НДС"/>
            <w:bookmarkEnd w:id="19"/>
            <w:r>
              <w:rPr>
                <w:sz w:val="16"/>
                <w:szCs w:val="16"/>
              </w:rPr>
              <w:t>{СуммаВсегоНДСЦенаЗак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20" w:name="ИТОГО"/>
            <w:bookmarkEnd w:id="20"/>
            <w:r>
              <w:rPr>
                <w:sz w:val="16"/>
                <w:szCs w:val="16"/>
              </w:rPr>
              <w:t>{СуммаВсегоСНДСЦенаЗак}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1" w:name="КОНЕЦ_ТАБЛИЦЫ"/>
      <w:bookmarkStart w:id="22" w:name="КОНЕЦ_ТАБЛИЦЫ"/>
      <w:bookmarkEnd w:id="2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Руководитель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организации ______________________ /___________________/</w:t>
        <w:tab/>
        <w:t xml:space="preserve">      </w:t>
        <w:tab/>
        <w:t xml:space="preserve">        Главный бухгалтер _____________________ /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подпись)                              (ф.и.о.)                                                                                            (подпись)                       (ф.и.о.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Индивидуальный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предприниматель ______________________ /___________________/</w:t>
        <w:tab/>
        <w:t xml:space="preserve">        ______________________________________________________</w:t>
      </w:r>
    </w:p>
    <w:p>
      <w:pPr>
        <w:pStyle w:val="Heading1"/>
        <w:rPr/>
      </w:pPr>
      <w:r>
        <w:rPr>
          <w:b w:val="false"/>
          <w:sz w:val="18"/>
          <w:szCs w:val="18"/>
        </w:rPr>
        <w:t xml:space="preserve">                                          </w:t>
      </w:r>
      <w:r>
        <w:rPr>
          <w:b w:val="false"/>
          <w:sz w:val="18"/>
          <w:szCs w:val="18"/>
        </w:rPr>
        <w:t>(подпись)                              (ф.и.о.)</w:t>
      </w:r>
      <w:r>
        <w:rPr>
          <w:sz w:val="18"/>
          <w:szCs w:val="18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 xml:space="preserve">(реквизиты свидетельства о государственной регистрации </w:t>
      </w:r>
    </w:p>
    <w:p>
      <w:pPr>
        <w:pStyle w:val="Heading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индивидуальног предпринимателя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1"/>
        <w:rPr/>
      </w:pPr>
      <w:r>
        <w:rPr>
          <w:b w:val="false"/>
          <w:bCs w:val="false"/>
          <w:sz w:val="12"/>
          <w:szCs w:val="12"/>
        </w:rPr>
        <w:t xml:space="preserve">Примечание: </w:t>
      </w:r>
      <w:r>
        <w:rPr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2"/>
          <w:szCs w:val="12"/>
        </w:rPr>
        <w:t>Первый экземпляр - покупателю, второй экземпляр - продавцу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_Campu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Campus" w:hAnsi="a_Campus" w:cs="a_Campus"/>
      <w:i/>
      <w:iCs/>
      <w:sz w:val="10"/>
      <w:szCs w:val="1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46:00Z</dcterms:created>
  <dc:creator>Кудаева Динара</dc:creator>
  <dc:description/>
  <dc:language>en-US</dc:language>
  <cp:lastModifiedBy>ofis1</cp:lastModifiedBy>
  <cp:lastPrinted>2004-03-09T10:44:00Z</cp:lastPrinted>
  <dcterms:modified xsi:type="dcterms:W3CDTF">2005-10-14T06:27:00Z</dcterms:modified>
  <cp:revision>7</cp:revision>
  <dc:subject/>
  <dc:title>СЧЕТ-ФАКТУРА     №        от      _</dc:title>
</cp:coreProperties>
</file>