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{{Заголовок}}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ПРИЛОЖЕНИЕ №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2"/>
        </w:rPr>
        <w:t>К Правилам ведения журналов учета полученных и выставленных счетов-фактур,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2"/>
        </w:rPr>
        <w:t>Книг покупок и книг продаж при расчетах по налогу на добавочную стоимость,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2"/>
        </w:rPr>
        <w:t>Утвержденным постановлением Правительства Российской Федерации от 2 декабря 2000 г. №914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2"/>
        </w:rPr>
        <w:t>(в редакции постановления Правительства Российской Федерации от 27 июля 2002г. №575)</w:t>
      </w:r>
    </w:p>
    <w:tbl>
      <w:tblPr>
        <w:tblW w:w="15843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19"/>
        <w:gridCol w:w="992"/>
        <w:gridCol w:w="851"/>
        <w:gridCol w:w="1277"/>
        <w:gridCol w:w="1133"/>
        <w:gridCol w:w="710"/>
        <w:gridCol w:w="850"/>
        <w:gridCol w:w="1276"/>
        <w:gridCol w:w="850"/>
        <w:gridCol w:w="425"/>
        <w:gridCol w:w="143"/>
        <w:gridCol w:w="990"/>
        <w:gridCol w:w="1985"/>
      </w:tblGrid>
      <w:tr>
        <w:trPr/>
        <w:tc>
          <w:tcPr>
            <w:tcW w:w="12298" w:type="dxa"/>
            <w:gridSpan w:val="10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СЧЕТ-ФАКТУРА №{НомерСФ} </w:t>
            </w:r>
            <w:bookmarkStart w:id="0" w:name="ФАКТУРА_НОМЕР"/>
            <w:bookmarkEnd w:id="0"/>
            <w:r>
              <w:rPr/>
              <w:t xml:space="preserve"> от </w:t>
            </w:r>
            <w:bookmarkStart w:id="1" w:name="ФАКТУРА_ДАТА"/>
            <w:bookmarkEnd w:id="1"/>
            <w:r>
              <w:rPr/>
              <w:t>{ДатаСФ}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16"/>
              </w:rPr>
              <w:t>(1)</w:t>
            </w:r>
          </w:p>
        </w:tc>
        <w:tc>
          <w:tcPr>
            <w:tcW w:w="2975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298" w:type="dxa"/>
            <w:gridSpan w:val="10"/>
            <w:tcBorders>
              <w:bottom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Продавец: </w:t>
            </w:r>
            <w:bookmarkStart w:id="2" w:name="ФИРМА"/>
            <w:bookmarkEnd w:id="2"/>
            <w:r>
              <w:rPr>
                <w:sz w:val="18"/>
              </w:rPr>
              <w:t xml:space="preserve"> {ОрганизацияИмя}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2)</w:t>
            </w:r>
          </w:p>
        </w:tc>
        <w:tc>
          <w:tcPr>
            <w:tcW w:w="2975" w:type="dxa"/>
            <w:gridSpan w:val="2"/>
            <w:tcBorders>
              <w:bottom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29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Адрес: </w:t>
            </w:r>
            <w:bookmarkStart w:id="3" w:name="АДРЕС"/>
            <w:bookmarkEnd w:id="3"/>
            <w:r>
              <w:rPr>
                <w:sz w:val="18"/>
              </w:rPr>
              <w:t>{ОрганизацияИндекс},{ОрганизацияСтрана},{ОрганизацияГород},{ОрганизацияУлица},{ОрганизацияДом}</w:t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2а)</w:t>
            </w:r>
          </w:p>
        </w:tc>
        <w:tc>
          <w:tcPr>
            <w:tcW w:w="29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Идентификационный номер продавца (инн): </w:t>
            </w:r>
            <w:bookmarkStart w:id="4" w:name="ИНН"/>
            <w:bookmarkEnd w:id="4"/>
            <w:r>
              <w:rPr>
                <w:sz w:val="18"/>
              </w:rPr>
              <w:t>{ОрганизацияИНН}</w:t>
            </w:r>
          </w:p>
        </w:tc>
        <w:tc>
          <w:tcPr>
            <w:tcW w:w="14401" w:type="dxa"/>
            <w:gridSpan w:val="1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2б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Грузоотправитель и его адрес</w:t>
            </w:r>
            <w:r>
              <w:rPr>
                <w:sz w:val="16"/>
              </w:rPr>
              <w:t>: {ОрганизацияИмя}; {ОрганизацияИндекс},{ОрганизацияСтрана},{ОрганизацияГород},{ОрганизацияУлица},{ОрганизацияДом}</w:t>
            </w:r>
          </w:p>
        </w:tc>
        <w:tc>
          <w:tcPr>
            <w:tcW w:w="14401" w:type="dxa"/>
            <w:gridSpan w:val="1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3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Грузополучатель и его адрес: </w:t>
            </w:r>
            <w:bookmarkStart w:id="5" w:name="ГРУЗОПОЛУЧАТЕЛЬ"/>
            <w:bookmarkEnd w:id="5"/>
            <w:r>
              <w:rPr>
                <w:sz w:val="18"/>
              </w:rPr>
              <w:t>{ПартнерИмя}; {ПартнерИндекс},{ПартнерСтрана},{ПартнерГород},{ПартнерУлица},{ПартнерДом}</w:t>
            </w:r>
          </w:p>
        </w:tc>
        <w:tc>
          <w:tcPr>
            <w:tcW w:w="14401" w:type="dxa"/>
            <w:gridSpan w:val="1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4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>К платежно-расчетному документу №  {Номер}    от {Дата}</w:t>
            </w:r>
          </w:p>
        </w:tc>
        <w:tc>
          <w:tcPr>
            <w:tcW w:w="14401" w:type="dxa"/>
            <w:gridSpan w:val="1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5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Покупатель: </w:t>
            </w:r>
            <w:bookmarkStart w:id="6" w:name="ПАРТНЕР"/>
            <w:bookmarkEnd w:id="6"/>
            <w:r>
              <w:rPr>
                <w:sz w:val="18"/>
              </w:rPr>
              <w:t>{ПартнерИмя}</w:t>
            </w:r>
          </w:p>
        </w:tc>
        <w:tc>
          <w:tcPr>
            <w:tcW w:w="14401" w:type="dxa"/>
            <w:gridSpan w:val="1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6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Адрес: </w:t>
            </w:r>
            <w:bookmarkStart w:id="7" w:name="АДРЕС_ПАРТНЕРА"/>
            <w:bookmarkEnd w:id="7"/>
            <w:r>
              <w:rPr>
                <w:sz w:val="18"/>
              </w:rPr>
              <w:t>{ПартнерИндекс},{ПартнерСтрана},{ПартнерГород},{ПартнерУлица},{ПартнерДом}</w:t>
            </w:r>
          </w:p>
        </w:tc>
        <w:tc>
          <w:tcPr>
            <w:tcW w:w="14401" w:type="dxa"/>
            <w:gridSpan w:val="1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6а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Идентификационный номер покупателя (инн): </w:t>
            </w:r>
            <w:bookmarkStart w:id="8" w:name="ИНН_ПАРТНЕРА"/>
            <w:bookmarkEnd w:id="8"/>
            <w:r>
              <w:rPr>
                <w:sz w:val="18"/>
              </w:rPr>
              <w:t>{ПартнерИНН}</w:t>
            </w:r>
          </w:p>
        </w:tc>
        <w:tc>
          <w:tcPr>
            <w:tcW w:w="14401" w:type="dxa"/>
            <w:gridSpan w:val="13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(6б)</w:t>
            </w:r>
          </w:p>
        </w:tc>
      </w:tr>
      <w:tr>
        <w:trPr>
          <w:cantSplit w:val="true"/>
        </w:trPr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Наименование това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(описание выполненных работ, оказан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Кол-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Цена (ТАРИФ) ЗА ЕДИНИЦУ 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Стоимость товаров (работ, услуг), всего без нало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В т.ч. акц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НАЛОГОВАЯ 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Сумма НАЛО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СТОИМОСТЬ ТОВАРОВ (РАБОТ, УСЛУГ), ВСЕГО С УЧЕТОМ НАЛОГ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0"/>
              </w:rPr>
              <w:t>Страна происх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i w:val="false"/>
              </w:rPr>
              <w:t>Номер гтд</w:t>
            </w:r>
          </w:p>
        </w:tc>
      </w:tr>
      <w:tr>
        <w:trPr>
          <w:cantSplit w:val="true"/>
        </w:trPr>
        <w:tc>
          <w:tcPr>
            <w:tcW w:w="4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18"/>
        </w:rPr>
        <w:t>{{Строка}}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59"/>
        <w:gridCol w:w="992"/>
        <w:gridCol w:w="851"/>
        <w:gridCol w:w="1277"/>
        <w:gridCol w:w="1133"/>
        <w:gridCol w:w="710"/>
        <w:gridCol w:w="850"/>
        <w:gridCol w:w="1276"/>
        <w:gridCol w:w="1275"/>
        <w:gridCol w:w="1133"/>
        <w:gridCol w:w="1985"/>
      </w:tblGrid>
      <w:tr>
        <w:trPr>
          <w:cantSplit w:val="true"/>
        </w:trPr>
        <w:tc>
          <w:tcPr>
            <w:tcW w:w="43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bookmarkStart w:id="9" w:name="ПРЕДМЕТ"/>
            <w:bookmarkEnd w:id="9"/>
            <w:r>
              <w:rPr>
                <w:sz w:val="16"/>
              </w:rPr>
              <w:t>{Продукт}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16"/>
              </w:rPr>
              <w:t>{ЕИ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bookmarkStart w:id="10" w:name="КОЛИЧЕСТВО"/>
            <w:bookmarkEnd w:id="10"/>
            <w:r>
              <w:rPr>
                <w:sz w:val="16"/>
              </w:rPr>
              <w:t>{Количество}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bookmarkStart w:id="11" w:name="ЦЕНА_БЕЗ_НДС"/>
            <w:bookmarkEnd w:id="11"/>
            <w:r>
              <w:rPr>
                <w:sz w:val="16"/>
              </w:rPr>
              <w:t>{ЦенаЗак}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bookmarkStart w:id="12" w:name="СУММА_БЕЗ_НДС"/>
            <w:bookmarkEnd w:id="12"/>
            <w:r>
              <w:rPr>
                <w:sz w:val="16"/>
              </w:rPr>
              <w:t>{СуммаБезНДСЦенаЗак}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  <w:lang w:val="en-US"/>
              </w:rPr>
              <w:t>--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bookmarkStart w:id="13" w:name="СУММА_НДС"/>
            <w:bookmarkEnd w:id="13"/>
            <w:r>
              <w:rPr>
                <w:sz w:val="16"/>
                <w:lang w:val="en-US"/>
              </w:rPr>
              <w:t xml:space="preserve">            </w:t>
            </w:r>
            <w:r>
              <w:rPr>
                <w:sz w:val="16"/>
                <w:lang w:val="en-US"/>
              </w:rPr>
              <w:t>--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bookmarkStart w:id="14" w:name="СУММА"/>
            <w:bookmarkEnd w:id="14"/>
            <w:r>
              <w:rPr>
                <w:sz w:val="16"/>
              </w:rPr>
              <w:t>{СуммаБезНДСЦенаЗак}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bookmarkStart w:id="15" w:name="СТРАНА_ПРОИЗВОДСТВА"/>
            <w:bookmarkEnd w:id="15"/>
            <w:r>
              <w:rPr>
                <w:sz w:val="16"/>
              </w:rPr>
              <w:t>{Страна}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sz w:val="16"/>
              </w:rPr>
              <w:t>{НомерГТД}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bookmarkStart w:id="16" w:name="СТРОКА_ТАБЛИЦЫ"/>
      <w:bookmarkEnd w:id="16"/>
      <w:r>
        <w:rPr/>
        <w:t>{{Итог}}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59"/>
        <w:gridCol w:w="992"/>
        <w:gridCol w:w="851"/>
        <w:gridCol w:w="1277"/>
        <w:gridCol w:w="1133"/>
        <w:gridCol w:w="710"/>
        <w:gridCol w:w="850"/>
        <w:gridCol w:w="1276"/>
        <w:gridCol w:w="1275"/>
        <w:gridCol w:w="1133"/>
        <w:gridCol w:w="1985"/>
      </w:tblGrid>
      <w:tr>
        <w:trPr>
          <w:cantSplit w:val="true"/>
        </w:trPr>
        <w:tc>
          <w:tcPr>
            <w:tcW w:w="43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6"/>
              </w:rPr>
              <w:t>Всего к оплат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</w:r>
            <w:bookmarkStart w:id="17" w:name="ИТОГО_БЕЗ_НДС"/>
            <w:bookmarkStart w:id="18" w:name="ИТОГО_БЕЗ_НДС"/>
            <w:bookmarkEnd w:id="18"/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bookmarkStart w:id="19" w:name="ИТОГО_НДС"/>
            <w:bookmarkEnd w:id="19"/>
            <w:r>
              <w:rPr>
                <w:sz w:val="16"/>
                <w:lang w:val="en-US"/>
              </w:rPr>
              <w:t xml:space="preserve">            </w:t>
            </w:r>
            <w:r>
              <w:rPr>
                <w:sz w:val="16"/>
                <w:lang w:val="en-US"/>
              </w:rPr>
              <w:t>--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bookmarkStart w:id="20" w:name="ИТОГО"/>
            <w:bookmarkEnd w:id="20"/>
            <w:r>
              <w:rPr>
                <w:sz w:val="16"/>
              </w:rPr>
              <w:t>{</w:t>
            </w:r>
            <w:r>
              <w:rPr>
                <w:sz w:val="14"/>
              </w:rPr>
              <w:t>СуммаВсегоБезНДСЦенаЗак</w:t>
            </w:r>
            <w:r>
              <w:rPr>
                <w:sz w:val="16"/>
              </w:rPr>
              <w:t>}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  <w:bookmarkStart w:id="21" w:name="КОНЕЦ_ТАБЛИЦЫ"/>
      <w:bookmarkStart w:id="22" w:name="КОНЕЦ_ТАБЛИЦЫ"/>
      <w:bookmarkEnd w:id="22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Heading2"/>
        <w:bidi w:val="0"/>
        <w:ind w:left="0" w:right="0" w:hanging="0"/>
        <w:jc w:val="left"/>
        <w:rPr/>
      </w:pPr>
      <w:r>
        <w:rPr>
          <w:rFonts w:ascii="Times New Roman" w:hAnsi="Times New Roman"/>
          <w:i w:val="false"/>
          <w:sz w:val="18"/>
        </w:rPr>
        <w:t>Руководитель организации ______________________ /___________________/</w:t>
        <w:tab/>
        <w:tab/>
        <w:tab/>
        <w:t>М.П.</w:t>
        <w:tab/>
        <w:t xml:space="preserve">                                     Главный бухгалтер _____________________ /_________________/</w:t>
      </w:r>
    </w:p>
    <w:p>
      <w:pPr>
        <w:pStyle w:val="Normal"/>
        <w:bidi w:val="0"/>
        <w:ind w:left="648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b w:val="false"/>
          <w:sz w:val="16"/>
        </w:rPr>
        <w:t xml:space="preserve">(индивидуальный предприниматель)                                                                                                                                                                                                                                                     (реквизиты свидетельства о государственной </w:t>
      </w:r>
    </w:p>
    <w:p>
      <w:pPr>
        <w:pStyle w:val="Heading1"/>
        <w:bidi w:val="0"/>
        <w:ind w:left="0" w:right="0" w:hanging="0"/>
        <w:jc w:val="left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регистрации индивидуальног предпринимателя)</w:t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b w:val="false"/>
          <w:sz w:val="12"/>
        </w:rPr>
        <w:t xml:space="preserve">Примечание: </w:t>
      </w:r>
      <w:r>
        <w:rPr>
          <w:b w:val="false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Выдал ________________________ /_____________________/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2"/>
        </w:rPr>
        <w:t>Первый экземпляр - покупателю, второй экземпляр - продавцу.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</w:t>
      </w:r>
      <w:r>
        <w:rPr>
          <w:sz w:val="10"/>
        </w:rPr>
        <w:t>(подпись ответственного лица от продавца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a_Campu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_Campus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omic Sans MS" w:hAnsi="Comic Sans MS"/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_Campus" w:hAnsi="a_Campus"/>
      <w:i/>
      <w:sz w:val="1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0</Characters>
  <CharactersWithSpaces>1130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1:58:00Z</dcterms:created>
  <dc:creator>Кудаева Динара</dc:creator>
  <dc:description/>
  <dc:language>en-US</dc:language>
  <cp:lastModifiedBy/>
  <cp:lastPrinted>2003-04-10T11:54:00Z</cp:lastPrinted>
  <dcterms:modified xsi:type="dcterms:W3CDTF">2004-01-12T10:21:00Z</dcterms:modified>
  <cp:revision>17</cp:revision>
  <dc:subject/>
  <dc:title>СЧЕТ-ФАКТУРА     №        от      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