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{���������}}&lt;!DOCTYPE HTML PUBLIC "-//W3C//DTD HTML 4.01 Transitional//EN" "http://www.w3.org/TR/html4/loose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windows-12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36.0pt 36.0pt 36.0pt 3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3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3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scale:10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:54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: none solid 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: 54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-collapse: collap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d, t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: 3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: none solid 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d.bt_r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-bottom: 1pt solid 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-right: 1pt soli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d.b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-bottom:1pt solid 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d.r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-right:1pt solid 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d.hi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-align:center; font-size:7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 ���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Section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"text-align:right; font-size:8pt"&gt;���������� � 4&lt;br&gt;� �������� ��������� ������&lt;br&gt;������������� �����������&lt;br&gt;(� �������� ������������&lt;br&gt;������������� ���������� ���������&lt;br&gt;�� 30 ������ 2011�. � 1208)&lt;b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abl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"text-align:center;font-size:16pt"&gt;������������ ���������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50% style="text-align:center;"&gt;����������� ��������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colspan=2 width=50% style="text-align:center;"&gt;����� (�����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50% class="bt_rt"&gt;�������� �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25%  class="bt_rt"&gt;���� &lt;i&gt;{~��������.����~}&lt;/i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25% class="bt"&gt;� &lt;i&gt;{~��������.�����~}&lt;/i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50% class="rt" style="text-align:center;"&gt;���������������� (�������������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colspan=2 width=50% style="text-align:center;"&gt;���������������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50% class="bt_rt" style="text-align:center;"&gt;&lt;i&gt;{~���������_��~}, {~����������������~}&lt;/i&gt; ���/���: &lt;i&gt;{~���������_���~}&lt;/i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colspan=2 width=50%  class="bt" style="text-align:center;"&gt;&lt;i&gt;{~����������_��~}&lt;/i&gt; ���/���: &lt;i&gt;{~����������_���~}&lt;/i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50% class="hint" style="border-right:1pt solid black"&gt; (������, ��, ��������, ����� ����� ����������, ����� �������� - �� ����������� ���� (��������������� ����))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colspan=2 width=50% class="hint"&gt;  (������, ��, ��������, ����� ����� ����������, ����� �������� - �� ����������� ���� (��������������� ����))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50% class="bt_rt" style="text-align:center;"&gt;&lt;i&gt;{~���������_��~}&lt;br&gt;{~���������_�����~} {~���������_�������~}&lt;/i&gt; ���/���: &lt;i&gt;{~���������_���~}&lt;/i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colspan=2 width=50%  class="bt" style="text-align:center;"&gt;&lt;i&gt;{~����������_��~},{~����������_��������~}&lt;/i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50% class="hint" style="border-right:1pt solid black"&gt; ������ ������������, ����� ����� ���������, ����� �������� - �� ������������ ����)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colspan=2 width=50% class="hint"&gt; ������ ������������, ����� ����� ���������, ����� �������� - �� ������������ ����)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 style="text-align:center"&gt; 3.������������ ����� 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 class="bt" style="text-align:left"&gt; ������� ������ 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 class="hint"&gt; (����������� ������������ ����� (�� ������� ������ - � ������������ � �����), ��� �������� � ����� ���������� ��������� � �����) 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 class="bt" style="text-align:left"&gt;&lt;i&gt;{~�������+������~} ��. �������� ���� ��������������, ������� - {~�������~}; ������ - {~������~}, �������� ������ �������� &lt;/i&gt;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 class="hint"&gt; (���������� �������� ����, ����������, ��� ���� � ������ ��������) 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 class="bt" style="text-align:left"&gt; &amp;nbsp 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 class="hint"&gt; (����� ����� (������) �������� ���� � �����������, ������� (������, ������ � �����) � ������, ����� �������� ���� � ���������� ������)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 class="bt" style="text-align:left"&gt; &amp;nbsp 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 class="hint"&gt; (� ������ ��������� �������� ����� - ��������� �� ������� �������� ��������, ��������� ��� ������ � ������������ � ������� 5.4.1 �����)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 style="text-align:center"&gt; 4.���������������� ��������� �� ���� 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 class="bt" style="text-align:left"&gt; &amp;nbsp 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 class="hint"&gt; (�������� ����������� � ������������ ��������� ����������, ��������������� �����, �����������, �����������, ������������, ����� ��������� � ������������ � ����������������� ���������� 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 class="bt" style="text-align:left"&gt;&lt;i&gt;{~���������~}&lt;/i&gt;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 class="hint"&gt;(�������� ����������� � ����� ������������, ��������� ��������, �������������, ����������, ����������, ��������������������� � ������ ����������, ������� ������� ����������� ����������������� ���������� 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 style="text-align:center"&gt; 5.������� ���������������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 class="bt" style="text-align:left"&gt;{~����~} {~����.��������~}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 class="hint"&gt; (��������� ������������� ��������, ����������� �� ������������ ��������� ����� (���, �����, ����������������, ����������� � ��.)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 class="bt" style="text-align:left"&gt; &amp;nbsp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 class="hint"&gt; (�������, ����������� �� ��������� ��������������, ����������, �����������, ���������� � ������ ����������, ������������� ����������������� ���������� 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 class="bt" style="text-align:left"&gt;&lt;i&gt;{~�����������������~}&lt;/i&gt;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 class="hint"&gt;(������������ � ���������� ������ � ������������� ������ ���������, ������� � �������-�������������� ����������� (� ������ �� ������������� �����������������), ��������� ��������� (��������) �����, ���������� ���������� �����)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style="page-break-after:always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colspan=2 width=50% style="text-align:center;"&gt; 6. ����� �����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colspan=2 width=50% style="text-align:center;"&gt;  7. ����� �����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colspan=2 width=50% class="bt_rt" style="text-align:center;"&gt;&lt;i&gt;{~����������������_�����~}&lt;/i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colspan=2 class="bt" width=50% style="text-align:center;"&gt;&lt;i&gt;{~����������_��������~}&lt;/i&gt;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2 class="hint" style="border-right:1pt solid black"&gt;(����� ����� ��������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2 class="hint"&gt;(����� ����� ���������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colspan=2 width=50% class="bt_rt" style="text-align:center;"&gt; &amp;nbsp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colspan=2 class="bt" width=50% style="text-align:center;"&gt; &amp;nbsp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2 class="hint" style="border-right:1pt solid black"&gt;(���� � ���� ������ ������������� �������� ��� ��������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2 class="hint"&gt;(���� � ���� ������ ������������� �������� ��� ��������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"bt" style="text-align:left"&gt; &amp;nbsp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"bt_rt" style="text-align:left"&gt; &amp;nbsp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"bt" style="text-align:left"&gt; &amp;nbsp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"bt" style="text-align:left"&gt; &amp;nbsp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"hint"&gt; (���������� ���� � ���� �������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"hint" style="border-right:1pt solid black"&gt; (���������� ���� � ���� �����)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"hint"&gt; (���������� ���� � ���� �������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"hint"&gt; (���������� ���� � ���� �����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colspan=2 width=50% class="bt_rt" style="text-align:center;"&gt; &lt;i&gt;���� ��������, �������, �������������, ������������. &lt;/i&gt;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colspan=2 class="bt" width=50% style="text-align:center;"&gt; &lt;i&gt;�������� � ������ �� ��������. &lt;/i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2 class="hint" style="border-right:1pt solid black"&gt;(����������� �������� �����, ����, ��������, ���������� � �������������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2 class="hint"&gt; (����������� �������� �����, ����, ��������, ���������� � �������������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"bt" style="text-align:left"&gt; &amp;nbsp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"bt_rt" style="text-align:center"&gt; &lt;i&gt;{~�������+������~}&lt;/i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"bt" style="text-align:left"&gt; &amp;nbsp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"bt" style="text-align:center"&gt; &amp;nbsp &lt;i&gt;{~�������+������~}&lt;/i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"hint"&gt; (����� �����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"hint" style="border-right:1pt solid black"&gt; (���������� �������� ����)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"hint"&gt; (����� �����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"hint"&gt; (���������� �������� ����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colspan=2 width=50% class="bt_rt" style="text-align:left;"&gt; &lt;i&gt;{~������������������~}&amp;nbsp&amp;nbsp&amp;nbsp&amp;nbsp&amp;nbsp&amp;nbsp&amp;nbsp&amp;nbsp&amp;nbsp&amp;nbsp&amp;nbsp&amp;nbsp&amp;nbsp&amp;nbsp&amp;nbsp&amp;nbsp&amp;nbsp&amp;nbsp({~��������~})&lt;/i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colspan=2 class="bt" width=50% style="text-align:center;"&gt; &amp;nbs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2 class="hint" style="border-right:1pt solid black"&gt;(���������, �������, ����������� ������� ��������������� (��������������� ����)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2 class="hint"&gt; (���������, �������, ����������� ������� �������������� (��������������� ����)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colspan=2 width=50% class="bt_rt" style="text-align:right;"&gt;&lt;i&gt;{~��������~}&lt;/i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colspan=2 class="bt" width=50% style="text-align:right;"&gt;&lt;i&gt;{~��������~}&lt;/i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2 class="hint" style="border-right:1pt solid black"&gt; (�������, ����������� ������� �������, ��������� ���� �� ���������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2 class="hint"&gt; (�������, ����������� ������� �������, �������� ����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 style="text-align:center"&gt; 8.������ ��������� 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 style="text-align:center"&gt; &amp;nbsp 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 class="bt" style="text-align:left"&gt; &lt;i&gt;� ������������ � ��������� /����������� � �������� &lt;/i&gt;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 class="hint"&gt; (�����, �� ��������� ������� ���������������� � ��������������� ������ ������� ���� ����������, ����� ���������� � ���������� ���������� �� ���������� ������� ����������� ���������, ���������� (�����) 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 style="text-align:center"&gt; &amp;nbsp 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 class="bt" style="text-align:left"&gt;&lt;i&gt; � ������������ � ��������� /����������� � �������� &lt;/i&gt; 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 class="hint"&gt;(������ ����� � ���������� ���� ������� ����� � ��������� �����������, ����� �������� (��������) �����, ������ ������������� � ��������� ��������������, ����������� �� ��������, �������� � ��������� �����)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 style="text-align:center"&gt; &amp;nbsp 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 class="bt" style="text-align:left"&gt;������ ����� � 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 class="hint"&gt;(������ ������� � ����������� �������� ������ � ����� ����� � ������� �� ����������, ������������� ������ ������������ ������� � �����������, ������ ������������ �������-������������ �����, ��������� ����� �� �������� � ����������� ������������ 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 style="text-align:center"&gt; &amp;nbsp 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 class="bt" style="text-align:left"&gt; &lt;i&gt;� ������������ � ��������� /����������� � �������� &lt;/i&gt;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 class="hint"&gt;(������ ������ �� ������� ����� �� ���� �����������, ��������������� �������������� ������������� ��������, ���������� � ��������� �������� �����; ������ ��������� ����� ���������) 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 style="text-align:center"&gt; &amp;nbsp 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 class="bt" style="text-align:left"&gt; &lt;i&gt;� ������������ � ��������� /����������� � �������� &lt;/i&gt;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 class="hint"&gt;(������ ������ �� ������������� ������������ ������� �� ��������� �����, �� �������� (�������) ������������ �������, �������� ��� ��������, ��������, �� ������� ������������������ ������������ ������� � �������� (�������) 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 style="text-align:center"&gt; &amp;nbsp 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 style="text-align:center"&gt;9. ��������� � ������� ������ (�����) � ��������� 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 style="text-align:center"&gt;&amp;nbsp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 width=25% class="bt"&gt;&amp;nbs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 width=60% class="bt"&gt;&amp;nbs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 width=15% class="bt"&gt;&amp;nbs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 width=25% class="hint"&gt;(���� ������ ������(�����) � ���������)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 width=60% class="hint"&gt;(������, ��, ��������, ��������� ����, ��������� ����� (�����) � ���������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 width=15% class="hint"&gt; (�������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 width=25% class="bt"&gt;&amp;nbs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 width=60% class="bt"&gt;&amp;nbs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 width=15% class="bt"&gt;&amp;nbs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style="page-break-after:always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 style="text-align:right; font-size:8pt"&gt;���������� � 4 &lt;br&gt; �������� �������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 style="text-align:center"&gt; 10.���������� 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 style="text-align:center"&gt; &amp;nbsp 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 class="bt" style="text-align:left"&gt; &lt;i&gt;{~����������_��~}&lt;/i&gt;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 class="hint"&gt; (������, ��, ��������, ����� ����� ����������, ����� �������� -�� ����������� ���� (��������������� ����)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 class="bt" style="text-align:left"&gt;&lt;i&gt;{~����������_��������~}&lt;/i&gt;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 class="hint"&gt;(������������ � ����� ����� ���������, ����� �������� - �� ������������ 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 class="bt" style="text-align:left"&gt;�������� &lt;i&gt;{~��������~}, �������: {~��������.�������~}&lt;/i&gt;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 class="hint"&gt;(������, ��, ��������, ������ � ��������� ���� (��� �� �������) ������� (���������))</w:t>
        <w:tab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 style="text-align:center"&gt; &amp;nbsp 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 style="text-align:center"&gt; 11.������������ �������� 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 width=70% class="bt_rt" style="text-align:left"&gt; &lt;i&gt;{~����~}&lt;/i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 width=30% class="bt" style="text-align:left"&gt; &lt;i&gt;{~����.��������~}&lt;/i&gt;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width=70% class="hint" style="border-right:1pt solid black"&gt;(����������, ���, �����, ���������������� (� ������), ����������� (� ���������� ������)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width=30% class="hint" style="text-align:left"&gt;(��������������� ������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 width=70% class="bt_rt" style="text-align:left"&gt;&amp;nbs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 width=30% class="bt" style="text-align:left"&gt;&amp;nbs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width=70% class="hint" style="border-right:1pt solid black"&gt;&amp;nbs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width=30% class="hint"&gt;&amp;nbs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 width=100%  colspan=2 style="text-align:center"&gt;12. �������� � �������� �����������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 width=50% class="bt_rt" style="text-align:left"&gt; &lt;i&gt;�������� ����� ������������� ������������� ���������� &lt;/i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 width=50% class="bt" style="text-align:left"&gt; &lt;i&gt;��������� � ����� ����� �� ���������� &lt;/i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"hint" style="border-right:1pt solid black"&gt;(����������� �������� �����, ����, ��������, ���������� � ������������� ��� ������ �����)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"hint"&gt;(����������� �������� �����, ����, ��������, ���������� � ������������� ��� ����� �����)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 width=50% class="bt_rt" style="text-align:left"&gt;&amp;nbs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 width=50% class="bt" style="text-align:left"&gt;&amp;nbs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"hint" style="border-right:1pt solid black"&gt;(��������� ������� ��������� ��� ��������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"hint"&gt;(��������� ������� ��������� ��� ��������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 width=50%  colspan=2 style="text-align:center"&gt;13. ������ ������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 width=50%  class="bt" colspan=2 style="text-align:left"&gt;&amp;nbsp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 width=50%  class="hint" colspan=2&gt; (�����, ���� � ���� ������� ������������ ���������, ������������� ������� ��������� ��������, ������������ ��� ����������������� ����� � ��.)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 width=50%  class="bt" colspan=2 style="text-align:left"&gt;&amp;nbsp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 width=50%  class="hint" colspan=2&gt; (����� ����� � ������ ������� � ���� ���������, ������� � ������������ � ���� �����)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 width=50%  colspan=2 style="text-align:center"&gt;14. �������������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 width=50% class="bt_rt" style="text-align:left"&gt;&amp;nbs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 width=50% class="bt" style="text-align:left"&gt;&amp;nbs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"hint" style="border-right:1pt solid black"&gt; (����, ����� ������������� (����� ��� ���������)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"hint"&gt;(����� ������ ������ ��������, ���� � ���� ������ ������������� �������� ��� ��������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 width=50% class="bt_rt" style="text-align:left"&gt;&amp;nbs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 width=50% class="bt" style="text-align:left"&gt;&amp;nbs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"hint" style="border-right:1pt solid black"&gt; (������� � ����, �� ��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�� </w:t>
      </w:r>
      <w:r>
        <w:rPr/>
        <w:t>(������������, ������, ��, �������� � ��.))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"hint"&gt;(��� ��������� ��������� ����� - ����� ������������ �������������� � ����� ��� ���������)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 colspan=2 style="text-align:center"&gt;15. ��������� ����� ����������� � ������ ������� ��������� ����� 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 width=45% class="bt_rt" style="text-align:left"&gt;&amp;nbs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 width=55% class="bt" style="text-align:left"&gt;&amp;nbs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"hint" style="border-right:1pt solid black"&gt;(��������� ������ � �����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"hint"&gt;(������� ����������� � ����������� ��������������� ������� �� ������ �� ������� ������������� �������,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 width=45% class="bt_rt" style="text-align:left"&gt; &lt;i&gt;� ������������ � ��������� / ����������� &lt;/i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 width=55% class="bt" style="text-align:left"&gt;&amp;nbs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"hint" style="border-right:1pt solid black"&gt;(������ (��������) ������� (����������) �����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"hint"&gt;�� ��������� �������, ����������� � ���������������� ������, ������ ���������� ������ � ������,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 width=40% class="bt_rt" style="text-align:left"&gt;&amp;nbs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 width=60% class="bt" style="text-align:left"&gt;&amp;nbs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"hint" style="border-right:1pt solid black"&gt;(������ ��������� ����� (��������� ����� �������� ���������) � �����))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"hint"&gt;���������� �������-������������ �����, � ����� ����� �� �������� � ����������� ������������ �������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 colspan=2 style="text-align:left"&gt;&lt;i&gt;{~���������_��~} {~���������_�����~}&lt;/i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d colspan=2 class="bt" style="text-align:left"&gt; &lt;i&gt;{~���������_����~}&lt;/i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olspan=2 class="hint"&gt;(������ ������������ ����������� ����������� (���������������), �����, ���������� ��������� ����������� ����������� (���������������)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style="page-break-after:always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 colspan=6 style="text-align:center"&gt;16. ���� ����������, ������� ������ 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width=20% class="bt"&gt;{~������������������~} {~��������~}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width=15% class="bt"&gt;{~��������.����~}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width=15% class="bt"&gt;&amp;nbs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width=20% class="bt"&gt;���.����. {~��������~}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width=15% class="bt"&gt;{~��������.����~}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width=15% class="bt"&gt;&amp;nbs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"hint"&gt;(���������������� (�������������) (�������������� ����)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"hint"&gt;(����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"hint"&gt;(�������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"hint"&gt;(���������� (�������������� ����)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"hint"&gt;(����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class="hint"&gt;(�������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 &lt;td colspan=3 style="text-align:center"&gt;17. ������� �����������������, ����������������, ������������&lt;/td&gt; 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width=40% style="text-align:center; border-top:1pt solid black; border-right:1pt solid black; border-bottom:1pt solid black"&gt;������� �������� ������������, ����������� ���������� �� �������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width=30% style="text-align:center; border-top:1pt solid black; border-right:1pt solid black; border-bottom:1pt solid black"&gt;������ � ������ ������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width=30% style="text-align:center; border-top:1pt solid black; border-bottom:1pt solid black"&gt;�������, ����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width=40% style="border-right:1pt solid black; border-bottom:1pt solid black"&gt;&amp;nbs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width=30% style="border-right:1pt solid black; border-bottom:1pt solid black"&gt;&amp;nbs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width=30% style="border-bottom:1pt solid black"&gt;&amp;nbs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width=40% style="border-right:1pt solid black; border-bottom:1pt solid black"&gt;&amp;nbs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width=30% style="border-right:1pt solid black; border-bottom:1pt solid black"&gt;&amp;nbs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width=30% style="border-bottom:1pt solid black"&gt;&amp;nbs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width=40% style="border-right:1pt solid black; border-bottom:1pt solid black"&gt;&amp;nbs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width=30% style="border-right:1pt solid black; border-bottom:1pt solid black"&gt;&amp;nbs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width=30% style="border-bottom:1pt solid black"&gt;&amp;nbs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width=40% style="border-right:1pt solid black; border-bottom:1pt solid black"&gt;&amp;nbs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width=30% style="border-right:1pt solid black; border-bottom:1pt solid black"&gt;&amp;nbs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width=30% style="border-bottom:1pt solid black"&gt;&amp;nbs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width=40% style="border-right:1pt solid black; border-bottom:1pt solid black"&gt;&amp;nbs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width=30% style="border-right:1pt solid black; border-bottom:1pt solid black"&gt;&amp;nbs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width=30% style="border-bottom:1pt solid black"&gt;&amp;nbs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width=40% style="border-right:1pt solid black; border-bottom:1pt solid black"&gt;&amp;nbs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width=30% style="border-right:1pt solid black; border-bottom:1pt solid black"&gt;&amp;nbs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width=30% style="border-bottom:1pt solid black"&gt;&amp;nbs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