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Content-Type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ProgId content=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Generator content=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Originator content=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File-List href="check_{~��������.�����~}_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Edit-Time-Data href="check_{~��������.�����~}_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OLE-Object-Data href="check_{~��������.�����~}_ole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Author&gt;Abramov&lt;/o: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emplate&gt;Normal&lt;/o: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Author&gt;Abramov&lt;/o:Last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Revision&gt;2&lt;/o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TotalTime&gt;51&lt;/o: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Printed&gt;2012-10-23T10:35:00Z&lt;/o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reated&gt;2012-10-23T10:38:00Z&lt;/o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astSaved&gt;2012-10-23T10:38:00Z&lt;/o:LastSa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ges&gt;1&lt;/o: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Words&gt;421&lt;/o: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&gt;2401&lt;/o: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ompany&gt;Grizli777&lt;/o: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Lines&gt;20&lt;/o: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Paragraphs&gt;5&lt;/o: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CharactersWithSpaces&gt;2817&lt;/o: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Version&gt;12.00&lt;/o: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Document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pellingState&gt;Clean&lt;/w:Spelling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R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"false" DefUnhideWhenUsed=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"true" DefQFormat="false" DefPriority=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9" QFormat="true" 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5" QFormat="true" 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1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1" 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1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2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2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5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UnhideWhenUsed="false" Name=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UnhideWhenUsed="false" Name=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2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4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5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6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7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8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6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0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7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19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2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1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2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3" SemiHidden=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"false" QFormat="true" Name=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7" Name=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"false" Priority="39" QFormat="true" Name=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20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92929 1073786111 9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S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pl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Pa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0.9pt 2.0cm 70.9pt 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top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15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MsoTable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����� �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5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h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insidev:.5pt solid window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in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in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language:EN-U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"edit" spidmax="20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RU style='tab-interval: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Wor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TableGrid border=0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border-collapse:collapse;border:none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none;mso-border-insidev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0;mso-yfti-firstrow:yes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�&lt;/span&gt;&lt;/b&gt;&lt;span class=SpellE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mso-bidi-font-weight:normal'&gt;&lt;span lang=EN-US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;mso-ansi-language:EN-US'&gt;�������&lt;/span&gt;&lt;/b&gt;&lt;/span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mso-bidi-font-weight:normal'&gt;&lt;span style='font-size:8.0pt;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ial","sans-serif"'&gt;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{~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{~���������������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2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3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�����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{~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4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{~������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5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6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111 colspan=2 style='width:83.4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&gt;&lt;span style='font-size:8.0pt;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width:423.45pt;padding:0cm 5.4pt 0cm 5.4pt;height:14.2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span style=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�������� ��� � &lt;b style=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{~��������.�����~}&lt;o:p&gt;&lt;/o:p&gt;&lt;/b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4 style='width:47.9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����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12 colspan=2 style='width:458.9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{~��������.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4 style='width:47.9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10.0pt;font-family:"Arial","sans-serif"'&gt;��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12 colspan=2 style='width:458.9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style='font-size:10.0pt;font-family:"Arial","sans-serif"'&gt;{~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9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4 style='width:47.9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10.0pt;font-family:"Arial","sans-serif"'&gt;�����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12 colspan=2 style='width:458.9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n style='font-size:10.0pt;font-family:"Arial","sans-serif"'&gt;{~�����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if !supportMisalignedColumns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height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4 style=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47 style=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65 style='border:none'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[endif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span style='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TableGrid border=1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border-collapse:collapse;border:none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yfti-tbllook:1184;mso-padding-alt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0;mso-yfti-firstrow:yes;page-break-inside:a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0 style='width:22.7pt;border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55 style='width:266.5pt;border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style='width:45.35pt;border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227 colspan=3 style='width:6.0cm;border:none;border-bottom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bottom-alt:solid windowtext .5pt;padding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���: {~��������.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0 style='width:22.7pt;border:solid windowtext 1.0pt;border-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;mso-border-top-alt:solid windowtext .5pt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55 style='width:26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�����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style='width:4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76 style='width:2.0cm;border-top:none;border-left:none;border-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border-right:solid windowtext 1.0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left-alt:solid windowtext .5pt;mso-border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style='width:4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-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5.4pt 0cm 5.4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����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2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0 nowrap style='width:22.7pt;border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top:none;mso-border-top-alt:solid windowtext .5pt;mso-border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2.8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span style='font-size:8.0pt;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ial","sans-serif"'&gt;{~�������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355 nowrap style='width:266.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8.0pt;font-family:"Arial","sans-serif"'&gt;{~�����.��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nowrap style='width:4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center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center;line-h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76 nowrap style='width:2.0cm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span style='font-size:8.0pt;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ial","sans-serif"'&gt;{~����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nowrap style='width:4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span style='font-size:8.0pt;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ial","sans-serif"'&gt;{~����������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nowrap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span style='font-size:8.0pt;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ial","sans-serif"'&gt;{~�����~}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3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22 nowrap colspan=4 style='width:391.25pt;border:none;border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top-alt:solid windowtext .5pt;mso-border-top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.5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8.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 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 </w:t>
      </w:r>
      <w:r>
        <w:rPr/>
        <w:t>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0 nowrap style='width:45.3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{~��_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nowrap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{~��_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4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82 nowrap colspan=5 style='width:436.6pt;border:none;border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8.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nowrap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{~���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5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82 nowrap colspan=5 style='width:436.6pt;border:none;border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8.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nowrap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5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mso-border-bottom-alt:solid windowtext 1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:0cm 2.8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0.00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6;page-break-inside:avoid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82 nowrap colspan=5 style='width:436.6pt;border:none;border-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d windowtext 1.0pt;mso-border-right-alt:solid windowtext .5pt;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m 8.5pt 0cm 2.85pt;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����� � ���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91 nowrap style='width:68.05pt;border-top:none;border-left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-bottom:solid windowtext 1.0pt;border-right:solid windowtext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top-alt:solid windowtext 1.5pt;mso-border-left-alt:solid windowtext 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o-border-alt:solid windowtext .5pt;padding:0cm 2.85pt 0cm 2.8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:11.3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align=right style='margin-bottom:0cm;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align:right;line-height:normal'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font-size:8.0pt;font-family:"Arial","sans-serif"'&gt;{~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7;mso-yfti-lastrow:yes;page-break-inside:avo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3 colspan=6 style='width:504.65pt;border:none;padding:0cm 8.5pt 0cm 2.8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b style='mso-bidi-font-weight:normal'&gt;&lt;span style='font-size:8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����� � ���: {~�����������~}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margin-bottom:0cm;margin-bottom:.0001pt'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'mso-bidi-font-weight:normal'&gt;&lt;span style='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b style='mso-bidi-font-weight:normal'&gt;&lt;span style='font-size: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"Arial","sans-serif"'&gt;��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, ������ �� �������� 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, �������� � �������� ���� ������ �� ���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%'&gt;&lt;b style='mso-bidi-font-weight:normal'&gt;&lt;span style='font-size:7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height:150%;font-family:"Arial","sans-serif"'&gt;� 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 ��������� </w:t>
      </w:r>
      <w:r>
        <w:rPr/>
        <w:t>&lt;span class=SpellE&gt;������&lt;/span&gt;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 ����</w:t>
      </w:r>
      <w:r>
        <w:rPr/>
        <w:t>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line-height:150%'&gt;&lt;b style='mso-bidi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'font-size:7.0pt;line-height:150%;font-family:"Arial","sans-serif"'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��� </w:t>
      </w:r>
      <w:r>
        <w:rPr/>
        <w:t>&lt;span class=SpellE&gt;����������__________________________&lt;/span&gt;(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______________(����������, �������).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&gt;&lt;b style=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'font-size:7.0pt;line-height:115%;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MsoTableGrid border=0 cellspacing=0 cellpaddin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'border-collapse:collapse;border:none;mso-yfti-tbllook:1184;mso-p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;mso-border-insideh:none;mso-border-insidev: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0;mso-yfti-fir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amp;quo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����</w:t>
      </w: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 ���������� ������ ��������� ������������ ����������� ������ </w:t>
      </w: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GramE&gt;�����������&lt;/span&gt;, � ����� ���������� �����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���������� ����������� 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������</w:t>
      </w:r>
      <w:r>
        <w:rPr/>
        <w:t>, ������������� ������ � �������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 ������ ���������</w:t>
      </w:r>
      <w:r>
        <w:rPr/>
        <w:t>, ������������� �� ��������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=GramE&gt;.&amp;quo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�� �� ������ � ���� ���� �� ��� ��������</w:t>
      </w:r>
      <w:r>
        <w:rPr/>
        <w:t>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-&lt;span style='mso-spacerun:yes'&gt;� &lt;/span&gt;� &lt;span class=GramE&gt;�������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����. ������� ������ ����������� �������� �������� � 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� ���</w:t>
      </w:r>
      <w:r>
        <w:rPr/>
        <w:t>, ��������������� ��������, � ����� 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����� ������� ���������� ������</w:t>
      </w: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amp;quot;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����������� �������������� ������������� �� �</w:t>
      </w:r>
      <w:r>
        <w:rPr/>
        <w:t>55 �� 19 ����� 199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������������ ������� ����������� ��������</w:t>
      </w:r>
      <w:r>
        <w:rPr/>
        <w:t>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 ������ �� ����������� ����� ������ �������</w:t>
      </w:r>
      <w:r>
        <w:rPr/>
        <w:t>, 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� ��� ������������, �����: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class=GramE&gt;&lt;span style='font-size:5.0pt;font-family:"Arial","sans-serif"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������ </w:t>
      </w:r>
      <w:r>
        <w:rPr/>
        <w:t>(�����, ������, �������, ������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, �������� ������, ���������, �������, ������, 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 ����������</w:t>
      </w:r>
      <w:r>
        <w:rPr/>
        <w:t>).&lt;/span&gt;&lt;/span&gt;&lt;span style='font-size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"Arial","sans-serif"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 �������� ���������</w:t>
      </w:r>
      <w:r>
        <w:rPr/>
        <w:t>, 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</w:t>
      </w: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-������������� ������&lt;span class=GramE&gt;.&amp;quot;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� ������ � �������� ��� ����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 ��������� ����������� ������</w:t>
      </w:r>
      <w:r>
        <w:rPr/>
        <w:t>, ���� 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&lt;span class=GramE&gt;�&lt;/span&gt; ������������ ����� ��� ����� 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</w:t>
      </w:r>
      <w:r>
        <w:rPr/>
        <w:t>, �� ������� ����������� ����� 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, ���������� ������ ��������� �����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��� ���������� � �������� ����</w:t>
      </w:r>
      <w:r>
        <w:rPr/>
        <w:t>, �� � �������� ����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 ���������</w:t>
      </w: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'mso-yfti-irow:12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676 valign=top style='width:506.85pt;padding: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'&gt;&lt;span style='font-size:5.0pt;font-family:"Arial","sans-serif"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'mso-spacerun:yes'&gt;�&lt;/span&gt;&lt;span class=GramE&gt;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 ������� ��������� � ��������� �����</w:t>
      </w:r>
      <w:r>
        <w:rPr/>
        <w:t>.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MsoNormal style='margin-bottom:0cm;margin-bottom:.0001pt;line-h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b style='mso-bidi-font-weight:normal'&gt;&lt;span style='font-size:5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"Arial","sans-serif"'&gt;&lt;o:p&gt;&amp;nbsp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