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yle type="text/css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 Word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:1.0cm 42.5pt 2.0cm 2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.WordSection1 { page:WordSection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{ border-collapse:collap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Word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"border-left:0.5pt solid black;border-top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le  width=100% border=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8p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d&gt;&lt;!--{�������}--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12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 align=center &gt;&lt;b&gt;��� ��� ������ ������ �������� �������� � &lt;!--{�����������}--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10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 align=right&gt; �� &lt;!--{����������}--&gt; �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right style="font-size:36pt;font-family: Code39; border-left:0.5pt solid black;border-top:0.5pt solid black;border-right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bsp;*O&lt;!--{�����������}--&gt;*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"font-family:calibri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"border-left:0.5pt solid black;border-top:0.5pt solid black;border-right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"font-family:calibri;font-size:14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:0.5pt solid black;"&gt;����� ������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:0.5pt solid black;"&gt;&lt;!--{�����������}--&gt; �� &lt;!--{���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"font-family:calibri;font-size:14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:0.5pt solid black;"&gt;����� ��������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:0.5pt solid black;"&gt;&lt;!--{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"font-family:calibri;font-size:12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-left:0.5pt solid black;border-top:0.5pt solid black;"&gt;���(���������)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olspan="1" align=left style="border-left:0.5pt solid black;border-top:0.5pt solid black;border-right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{����������}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"font-family:calibri;font-size:12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center style="border-left:0.5pt solid black;border-top:0.5pt solid black;"&gt;����� ��������: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colspan="2" align=left style="border-left:0.5pt solid black;border-top:0.5pt solid black;border-right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--{�����}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border-left:0.5pt solid black;border-top:0.5pt solid black;border-righ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 &lt;/br&gt;����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����� ����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��������� ����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-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�����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.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font-size:8pt;font-family: calibri;"&gt;&lt;!--{�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.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�����}--&gt;&lt;/t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&lt;!--{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right style="border-left:0.5pt solid black;border-bottom:0.5pt solid black;"&gt;&lt;b&gt;&amp;nbsp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left style="border-bottom:0.5pt solid black;"&gt;&lt;b&gt;�����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bottom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bottom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b&gt;&lt;!--{��_���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bottom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&lt;b&gt;&lt;!--{��_�����}--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family:calibri;font-size:14pt;"&gt;������� ��������_________________________________________________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family:calibri;font-size:9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������� �� ������� �����, �� ���������� ��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������ ������ �������</w:t>
      </w:r>
      <w:r>
        <w:rPr/>
        <w:t>. �����, ��� ������������� (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�����</w:t>
      </w:r>
      <w:r>
        <w:rPr/>
        <w:t>) ��������� � ��� �����������. ����� 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����, ���������� � �.�.), ����������� ������ �� 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 ��������</w:t>
      </w:r>
      <w:r>
        <w:rPr/>
        <w:t>, � �������� ���� ��������� �� 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 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padding=0px; font-family:calibri;font-size:14pt;"&gt;������� ���������  &lt;!--{����������}--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sp;&amp;nbsp;&amp;nbsp;&amp;nbsp;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family:calibri;font-size:9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 ����������� ������ � ���� ���� �� 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 ������ </w:t>
      </w:r>
      <w:r>
        <w:rPr/>
        <w:t>- � ������� 7 (����) ����. ���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�� ��������� ��� �������� ���, �������������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� ���� � ������ ������� ���������� ������. �������� ������ 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</w:t>
      </w:r>
      <w:r>
        <w:rPr/>
        <w:t>"&amp;nbsp; �� 07.02.1992 � 2300-1 ���������� ������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