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{���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windows-12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tyle type="text/css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 WordSection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:1.0cm 42.5pt 2.0cm 2.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head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footer-margin:3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.WordSection1 { page:WordSection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{ border-collapse:collap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WordSection1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style="border-left:0.5pt solid black;border-top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le  width=100% border=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8pt;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d&gt;&lt;!--{�������}--&gt;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12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 align=center &gt;&lt;b&gt;���� ������������ ������ �������� �������� � &lt;!--{�����������}--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 style="font-family:calibri;font-size:10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 align=right&gt; ���������� &lt;!--{���������������}--&gt; �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d align=right style="font-size:36pt;font-family: Code39; border-left:0.5pt solid black;border-top:0.5pt solid black;border-right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bsp;*O&lt;!--{�����������}--&gt;*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style="border-left:0.5pt solid black;border-top:0.5pt solid black;border-right:0.5pt solid black;border-bottom:0.5pt solid black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 border=0 width=100% cellspacing=0 cellpadding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�� 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������� 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����������� 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�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i&gt;�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&lt;i&gt;�����������&lt;/i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.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font-size:8pt;font-family: calibri;"&gt;&lt;!--{�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.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���}--&gt;&lt;/t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!--{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{���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style="font-family:calibri;font-size:8p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right style="border-left:0.5pt solid black;border-bottom:0.5pt solid black;"&gt;&lt;b&gt;&amp;nbsp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left style="border-bottom:0.5pt solid black;"&gt;&lt;b&gt;�����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bottom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bottom:0.5pt solid black;"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b&gt;&lt;!--{��_�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"&gt;&lt;b&gt;&lt;!--{��_�������}--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align=center style="border-left:0.5pt solid black;border-bottom:0.5pt solid black;border-right:0.5pt solid black;"&gt;&amp;nbsp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"font-family:calibri;font-size:14pt;"&gt;������ ��������  ________________ ________________ ________________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