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ProgId content=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Originator content=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File-List href="box_id_dm_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File-List href="box_id_dm_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�����: {~��������~} �� {~�������~}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�������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�������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5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2-07-17T10:3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2-07-17T10:3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2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��� &amp;quot;����-����&amp;quot;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5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9999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DoNotOrganizeInFol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"false" LatentStyleCount=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41.9pt 59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orientation:land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2.0cm 2.0cm 2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 style=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font-size:36.0pt; text-align: center'&gt;&lt;span style='font-size:36.0pt; text-align: center'&gt;{~ID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{~BarCode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'mso-element:para-border-div;border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border:none;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0cm 0cm 1.0pt 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